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51510</wp:posOffset>
            </wp:positionH>
            <wp:positionV relativeFrom="paragraph">
              <wp:posOffset>-488315</wp:posOffset>
            </wp:positionV>
            <wp:extent cx="1978025" cy="2368550"/>
            <wp:effectExtent l="0" t="0" r="0" b="0"/>
            <wp:wrapNone/>
            <wp:docPr id="1" name="логотип Акции  120×120 пикселей (2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логотип Акции  120×120 пикселей (2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8025" cy="2368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C00000"/>
          <w:sz w:val="56"/>
          <w:szCs w:val="56"/>
        </w:rPr>
      </w:pPr>
      <w:r>
        <w:rPr>
          <w:rFonts w:cs="Times New Roman" w:ascii="Times New Roman" w:hAnsi="Times New Roman"/>
          <w:b/>
          <w:color w:val="C00000"/>
          <w:sz w:val="56"/>
          <w:szCs w:val="5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C00000"/>
          <w:sz w:val="56"/>
          <w:szCs w:val="56"/>
        </w:rPr>
      </w:pPr>
      <w:r>
        <w:rPr>
          <w:rFonts w:cs="Times New Roman" w:ascii="Times New Roman" w:hAnsi="Times New Roman"/>
          <w:b/>
          <w:color w:val="C00000"/>
          <w:sz w:val="56"/>
          <w:szCs w:val="56"/>
        </w:rPr>
        <w:t>«Фотокросс: памятные места блокадного Ленинград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</w:rPr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Автор разработки: </w:t>
      </w:r>
      <w:r>
        <w:rPr>
          <w:rFonts w:cs="Times New Roman" w:ascii="Times New Roman" w:hAnsi="Times New Roman"/>
          <w:i/>
          <w:sz w:val="28"/>
          <w:szCs w:val="28"/>
        </w:rPr>
        <w:t xml:space="preserve">Маркина Т.С.,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читель начальных классов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БОУ лицей №101 Выборгского район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.Санкт-Петербург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Style16"/>
        <w:spacing w:before="0" w:after="0"/>
        <w:ind w:left="0" w:firstLine="708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Положение регламентирует порядок проведения проекта «Фотокросс: памятные места блокадного Ленинграда», требования к участникам и работам Фотокросса, сроки проведения Фотокросса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 Фотокросса:</w:t>
      </w:r>
      <w:r>
        <w:rPr>
          <w:rFonts w:cs="Times New Roman" w:ascii="Times New Roman" w:hAnsi="Times New Roman"/>
          <w:sz w:val="24"/>
          <w:szCs w:val="24"/>
        </w:rPr>
        <w:t xml:space="preserve"> привлечение внимания младших школьников к значимым историческим местам Санкт-Петербурга, связанным с жизнью города в блокадное врем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Style16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комить учащихся с историей города в годы Великой Отечественной войны.</w:t>
      </w:r>
    </w:p>
    <w:p>
      <w:pPr>
        <w:pStyle w:val="Style16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ь работать с информацией.</w:t>
      </w:r>
    </w:p>
    <w:p>
      <w:pPr>
        <w:pStyle w:val="Style16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у родителей активную педагогическую позицию; повышать воспитательный потенциал семьи.</w:t>
      </w:r>
    </w:p>
    <w:p>
      <w:pPr>
        <w:pStyle w:val="1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словия и порядок проведения</w:t>
      </w:r>
    </w:p>
    <w:p>
      <w:pPr>
        <w:pStyle w:val="1"/>
        <w:spacing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Фотокросс представляет собой соревнование между семейными командами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Фотокроссе принимают участие учащиеся начальных классов совместно со своими родителями или иными старшими законными представителями, несущими ответственность за жизнь и здоровье участника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этап – подготовительный (сентябрь)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Информирование родителей о проведении мероприятия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Проведение классных часов по теме «Блокадный Ленинград»:</w:t>
      </w:r>
    </w:p>
    <w:p>
      <w:pPr>
        <w:pStyle w:val="Style16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Дети блокады»</w:t>
      </w:r>
    </w:p>
    <w:p>
      <w:pPr>
        <w:pStyle w:val="Style16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Дорога жизни»</w:t>
      </w:r>
    </w:p>
    <w:p>
      <w:pPr>
        <w:pStyle w:val="Style16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Роль воды в блокадном Ленинграде»</w:t>
      </w:r>
    </w:p>
    <w:p>
      <w:pPr>
        <w:pStyle w:val="Style16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Труд людей в осажденном городе»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ru-RU"/>
        </w:rPr>
        <w:t>II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этап – основной (25.09 – 26.09)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25.09 сбор команд-участниц, выдача Путеводных листов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Индивидуальная работа команд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Сбор информации о выбранном объекте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Подготовка устного выступления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ru-RU"/>
        </w:rPr>
        <w:t>III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этап – итоговый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Представление фотоотчетов с кратким выступлением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Голосование (проводится учащимися); выявление победителей мероприятия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Внесение «новых» памятников в Путеводный лист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Определение даты следующего Фотокросса «</w:t>
      </w:r>
      <w:r>
        <w:rPr>
          <w:rFonts w:cs="Times New Roman" w:ascii="Times New Roman" w:hAnsi="Times New Roman"/>
          <w:sz w:val="24"/>
          <w:szCs w:val="24"/>
        </w:rPr>
        <w:t>Памятные места блокадного Ленинграда-2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каникулярное время: с 25.10 – 07.11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т второго Фотокросс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ам предлагаются загадки-описания объектов блокадного Ленинграда. Задача участников -  определить объект, выполнить фотографию отгадки и предоставить фотоотчет или видеороли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 оценки рабо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 задания оценивается отдельно по трем критериям по 10-балльной системе: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Правильное определение объекта.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ворческий подход к защите выполненной работы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удожественность фотографии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Calibri" w:cs="Times New Roman"/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4z2">
    <w:name w:val="WW8Num24z2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Fontstyle20">
    <w:name w:val="fontstyle20"/>
    <w:basedOn w:val="Style14"/>
    <w:qFormat/>
    <w:rPr/>
  </w:style>
  <w:style w:type="character" w:styleId="Mention">
    <w:name w:val="Mention"/>
    <w:qFormat/>
    <w:rPr>
      <w:color w:val="2B579A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">
    <w:name w:val="Абзац списка1"/>
    <w:basedOn w:val="Normal"/>
    <w:qFormat/>
    <w:pPr>
      <w:suppressAutoHyphens w:val="true"/>
    </w:pPr>
    <w:rPr>
      <w:rFonts w:cs="Calibri"/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1T19:46:00Z</dcterms:created>
  <dc:creator>Metod-1</dc:creator>
  <dc:description/>
  <dc:language>en-US</dc:language>
  <cp:lastModifiedBy>Татьяна</cp:lastModifiedBy>
  <cp:lastPrinted>2016-11-11T10:57:00Z</cp:lastPrinted>
  <dcterms:modified xsi:type="dcterms:W3CDTF">2022-01-01T19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691930705</vt:r8>
  </property>
</Properties>
</file>